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естр  решений сессий Совета депутатов Искитимского района Новосибирской области  пятого  созы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-ая организационная сесс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30.09.2025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6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реш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 избрании секретаря первой сессии Совета депутатов Искитимского района Новосибирской области пятого созы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О Регламенте первой  сессии Совета депутатов Искитимского района</w:t>
            </w:r>
          </w:p>
          <w:p>
            <w:pPr>
              <w:pStyle w:val="Normal"/>
              <w:tabs>
                <w:tab w:val="clear" w:pos="708"/>
                <w:tab w:val="left" w:pos="6894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пятого  созыва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894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u w:val="none"/>
              </w:rPr>
              <w:t xml:space="preserve">Об образовании мандатной комиссии  Совета депутатов Искитимского района </w:t>
            </w:r>
            <w:r>
              <w:rPr>
                <w:rFonts w:cs="Times New Roman" w:ascii="Times New Roman" w:hAnsi="Times New Roman"/>
                <w:szCs w:val="28"/>
                <w:u w:val="none"/>
                <w:lang w:eastAsia="ru-RU"/>
              </w:rPr>
              <w:t>Новосибирской области</w:t>
            </w:r>
          </w:p>
          <w:p>
            <w:pPr>
              <w:pStyle w:val="Heading1"/>
              <w:ind w:left="0" w:right="0" w:hanging="0"/>
              <w:rPr>
                <w:rFonts w:ascii="Times New Roman" w:hAnsi="Times New Roman" w:cs="Times New Roman"/>
                <w:color w:val="000000"/>
                <w:szCs w:val="28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u w:val="none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 образовании счет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брании  председателя мандатной комиссии Совета депутатов Искитим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ообщении мандатной комиссии Совета депутатов Искитимского райо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ротоколов счетной </w:t>
            </w:r>
            <w:r>
              <w:rPr>
                <w:rFonts w:cs="Times New Roman" w:ascii="Times New Roman" w:hAnsi="Times New Roman"/>
                <w:szCs w:val="28"/>
              </w:rPr>
              <w:t>комиссии  №1,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председателя Совета депутатов Искитимского района Новосибирской област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прекращении полномочий  председателя Совета депу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итимского  района четвертого  созы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брании заместителя председателя Совета депутатов Искитимского района Новосибирской области пятого  созы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4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депутатов в состав постоянных депутатских комиссий Совета депутатов Искитимского района   Новосибирской области пятого  созыва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>
                <w:rFonts w:cs="Times New Roman" w:ascii="Times New Roman" w:hAnsi="Times New Roman"/>
                <w:u w:val="none"/>
              </w:rPr>
              <w:t xml:space="preserve">Об утверждении председателей, заместителей председателей постоянных депутатских комиссий Совета депутатов </w:t>
            </w:r>
          </w:p>
          <w:p>
            <w:pPr>
              <w:pStyle w:val="Heading1"/>
              <w:ind w:left="0" w:right="0" w:hanging="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 xml:space="preserve">Искитим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-ая  очередная  се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8.11.2025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6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реш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39-ой очередной сессии Совета депутатов Искитимского района Новосибирской области от 24.12.2024 года № 260 «О бюджете Искитимского района Новосибирск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на 2025 год и плановый период 2026 и 2027 годов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й от 25.02.2025 № 268, от 22.04.2025 № 272, от 24.06.2025 № 281,от 19.08.2025 № 290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решения « О бюджете Искитимского района на 2026год и плановый период 2027-2028гг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территориальной избирательной комиссии Искитимского района Новосибирской области о расходовании  бюджетных средст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едложении кандидатур в состав  территориальной избирательной комиссии Искитимского района Новосибир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инициативе об объединении всех поселений, входящих в соста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китимского муниципального района Новосибир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создании муниципального округ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омиссии по наказам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ctavaC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720"/>
      <w:outlineLvl w:val="0"/>
    </w:pPr>
    <w:rPr>
      <w:rFonts w:ascii="Arial" w:hAnsi="Arial" w:eastAsia="Times New Roman" w:cs="Arial"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sz w:val="28"/>
      <w:szCs w:val="24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Arial"/>
      <w:sz w:val="28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2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5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Pa12">
    <w:name w:val="Pa12"/>
    <w:basedOn w:val="Normal"/>
    <w:qFormat/>
    <w:pPr>
      <w:spacing w:lineRule="atLeast" w:line="221" w:before="0" w:after="0"/>
    </w:pPr>
    <w:rPr>
      <w:rFonts w:ascii="OctavaC;Times New Roman" w:hAnsi="OctavaC;Times New Roman" w:eastAsia="Calibri" w:cs="Times New Roman"/>
      <w:sz w:val="24"/>
      <w:szCs w:val="24"/>
    </w:rPr>
  </w:style>
  <w:style w:type="paragraph" w:styleId="WWHeading2">
    <w:name w:val="WW-Heading 2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Arial"/>
      <w:sz w:val="28"/>
      <w:szCs w:val="20"/>
      <w:lang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65" w:before="720" w:after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01:00Z</dcterms:created>
  <dc:creator>Истратенко</dc:creator>
  <dc:description/>
  <cp:keywords/>
  <dc:language>en-US</dc:language>
  <cp:lastModifiedBy>User01</cp:lastModifiedBy>
  <cp:lastPrinted>2020-04-10T08:59:00Z</cp:lastPrinted>
  <dcterms:modified xsi:type="dcterms:W3CDTF">2025-11-20T05:39:00Z</dcterms:modified>
  <cp:revision>76</cp:revision>
  <dc:subject/>
  <dc:title/>
</cp:coreProperties>
</file>